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sz w:val="2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45809100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9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от 08 ноября 2018 года</w:t>
      </w:r>
      <w:r>
        <w:rPr>
          <w:rFonts w:cs="Times New Roman" w:ascii="Times New Roman" w:hAnsi="Times New Roman"/>
          <w:sz w:val="28"/>
          <w:szCs w:val="28"/>
        </w:rPr>
        <w:t xml:space="preserve">  № </w:t>
      </w:r>
      <w:r>
        <w:rPr>
          <w:rFonts w:cs="Times New Roman" w:ascii="Times New Roman" w:hAnsi="Times New Roman"/>
          <w:sz w:val="28"/>
          <w:szCs w:val="28"/>
          <w:u w:val="single"/>
        </w:rPr>
        <w:t>5- 392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right="3594" w:hanging="0"/>
        <w:jc w:val="both"/>
        <w:rPr/>
      </w:pPr>
      <w:r>
        <w:rPr>
          <w:szCs w:val="28"/>
        </w:rPr>
        <w:t>О внесении изменений в решение от 12.11.2014г. №5-30 «Об утверждении Положения «О порядке составления, рассмотрения и утверждения бюджета Мглинского муниципального района, а также порядке  представления, рассмотрения и утверждения отчетности об исполнении бюджета Мглинского муниципального района и его внешней проверки»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Руководствуясь  статьей 185 Бюджетного кодекса Российской Федерации,   законом Брянской области  от 06 июня 2018 года № 47-З  «О внесении изменений в Закон Брянской области «О порядке составления, рассмотрения и утверждения областного бюджета и бюджета территориального государственного внебюджетного фонда, а также порядке представления, рассмотрения и утверждения отчетности об исполнении бюджетов и их внешней проверки» Мглинский районный Совет народных депутатов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 xml:space="preserve">1. Внести в решение Мглинского районного Совета народных депутатов от 12 ноября 2014 года  № 5-30 «Об утверждении Положения «О порядке составления, рассмотрения и утверждения бюджета Мглинского  муниципального района, а также порядке  представления, рассмотрения и утверждения отчетности об исполнении бюджета Мглинского муниципального  района и его внешней проверки» (в редакции решений Мглинского районного  Совета народных депутатов от 26 октября 2016 года №5-227, от  20  декабря  2016 года  №5-239, от  25  октября  2017 года       №5-317) следующие изменения: 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1 Заголовок решения изложить в новой редакции: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«Об утверждении Порядка составления, рассмотрения и утверждения бюджета муниципального образования «Мглинский район», а также порядка  представления, рассмотрения и утверждения отчетности об исполнении бюджета муниципального образования «Мглинский район»  и его внешней проверки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2. В тексте решения и приложении к решению слова «бюджет Мглинского муниципального района» заменить словами «бюджет муниципального образования «Мглинский район»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3. Подпункт 2 пункта 2 части 1 Порядка изложить в редакции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«2. В решении о бюджете  муниципального образования «Мглинский район» на очередной финансовый год и на плановый период должны содержаться нормативы распределения доходов между бюджетом муниципального образования «Мглинский район» и бюджетами поселений, входящих в состав Мглинского района, в  случае, если они не установлены Бюджетным кодексом Российской Федерации, федеральным законом о федеральном бюджете, законами Брянской области, принятыми в соответствии с положениями Бюджетного кодекса Российской Федерации.».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4. В тексте приложения к решению слова «на очередной финансовый год и плановый период» заменить словами «на очередной финансовый год и на плановый период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1.5. В абзаце  1 подпункта 1 пункта 3 части 1 Порядка слова «основные направления бюджетной политики и основные направления налоговой политики» заменить словами «основные направления бюджетной и налоговой политики»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1.6.   Подпункт 1 пункта 7 части 2 Порядка  изложить в редакции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«1. При рассмотрении в первом чтении проекта решения о бюджете  муниципального образования «Мглинский район» на очередной финансовый год и на плановый период  Мглинский районный Совет народных депутатов заслушивает доклад администрации Мглинского района, доклад председателя Контрольно-счетной палаты Мглинского района, а также доклад комиссии по бюджету, налогам и экономической политике и принимает решение о принятии или об отклонении указанного проекта.». </w:t>
      </w:r>
    </w:p>
    <w:p>
      <w:pPr>
        <w:pStyle w:val="Normal"/>
        <w:jc w:val="both"/>
        <w:rPr/>
      </w:pPr>
      <w:r>
        <w:rPr>
          <w:szCs w:val="28"/>
        </w:rPr>
        <w:t>2.</w:t>
      </w:r>
      <w:r>
        <w:rPr/>
        <w:t xml:space="preserve">  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печатном издании  «Муниципальный вестник»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района                                                                   Н.В.Воликова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</w:t>
      </w:r>
    </w:p>
    <w:sectPr>
      <w:type w:val="nextPage"/>
      <w:pgSz w:w="11906" w:h="16838"/>
      <w:pgMar w:left="1701" w:right="851" w:gutter="0" w:header="0" w:top="56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11:56:00Z</dcterms:created>
  <dc:creator>user</dc:creator>
  <dc:description/>
  <cp:keywords/>
  <dc:language>en-US</dc:language>
  <cp:lastModifiedBy>Admin</cp:lastModifiedBy>
  <cp:lastPrinted>2018-11-08T14:57:00Z</cp:lastPrinted>
  <dcterms:modified xsi:type="dcterms:W3CDTF">2018-11-08T10:58:00Z</dcterms:modified>
  <cp:revision>14</cp:revision>
  <dc:subject/>
  <dc:title> </dc:title>
</cp:coreProperties>
</file>